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8596398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3303085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